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1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rebalansa Budžeta Republike Srpske za 2015. godinu - 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rebalansa Budžeta Republike Srpske za 2015. godinu - 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lađana Nikolić, Branislav Borenović i Mihnet Okić 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</w:t>
      </w:r>
      <w:r>
        <w:rPr>
          <w:rFonts w:cs="Cambria" w:ascii="Cambria" w:hAnsi="Cambria"/>
          <w:sz w:val="24"/>
          <w:szCs w:val="24"/>
          <w:lang w:val="sr-Latn-CS" w:eastAsia="en-US"/>
        </w:rPr>
        <w:t>rijedloga zakona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podnijela je g-đa Svetlana Radovanović, predstavnica Ministarstva finansija.</w:t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sa 4 glasa ZA (Željka Stojičić, Srđan Amidžić, Radmila Stojnić i Dobrila Drinić-Malić) i sa 3 glasa UZDRŽANA (Slađana Nikolić, Branislav Borenović i Mihnet Okić), zauzeli stav da se Prijedlog rebalansa Budžeta Republike Srpske za 2015. godinu -  po hitnom postupku uputi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2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Zakona o izvršenju Budžeta Republike Srpske za 2015 godin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zakona o izmjenama Zakona o izvršenju Budžeta Republike Srpske za 2015 godin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su većinom glasova, sa 4 glasa ZA (Željka Stojičić, Srđan Amidžić, Radmila Stojnić i Dobrila Drinić-Malić) i sa 3 glasa UZDRŽANA (Slađana Nikolić, Branislav Borenović i Mihnet Okić), zauzeli stav da se Prijedlog zakona o izmjenama Zakona o izvršenju Budžeta Republike Srpske za 2015 godinu - po hitnom postupku</w:t>
      </w:r>
      <w:r>
        <w:rPr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3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penzijskom i invalidskom osiguranj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zakona o izmjenama i dopunama Zakona o penzijskom i invalidskom osiguranj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Rajko Plavšić, predstavnik Ministarstva rada i boračko-invalidske zaštite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4 glasa ZA (Željka Stojičić, Srđan Amidžić, Radmila Stojnić i Dobrila Drinić-Malić) i sa 3 glasa UZDRŽANA (Slađana Nikolić, Branislav Borenović i Mihnet Ok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zauzeli stav da se Prijedlog zakona o izmjenama i dopunama Zakona o penzijskom i invalidskom osiguranj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4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a zakona o izmjenama i dopunama Zakona o doprinosima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zakona o izmjenama i dopunama Zakona o doprinosima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o je g-din Jovo Radukić, predstavnik  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članovi Odbora su većinom glasova, sa 4 glasa ZA (Željka Stojičić, Srđan Amidžić, Radmila Stojnić i Dobrila Drinić-Malić) i sa 3 glasa UZDRŽANA (Slađana Nikolić, Branislav Borenović i Mihnet Okić), zauzeli stav da se</w:t>
        <w:tab/>
        <w:t>Prijedlog zakona o izmjenama i dopunama Zakona o doprinosima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5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 zakona o izmjenama i dopunama Zakona o trezoru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zakona o izmjenama i dopunama Zakona o trezoru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lavica Milik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 xml:space="preserve">članovi Odbora su većinom glasova, sa 4 glasa ZA (Željka Stojičić, Srđan Amidžić, Radmila Stojnić i Dobrila Drinić-Malić) i sa 3 glasa UZDRŽANA (Slađana Nikolić, Branislav Borenović i Mihnet Okić),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mjenama i dopunama Zakona o trezoru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 predsjednik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6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Prijedlog zakona o izmjenama i dopunama Zakona o budžetskom sistemu Republike Srpske - po hitnom postupk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Prijedlog zakona o izmjenama i dopunama Zakona o budžetskom sistemu Republike Srpske - po hitnom postupk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prijedloga zakon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4 glasa ZA (Željka Stojičić, Srđan Amidžić, Radmila Stojnić i Dobrila Drinić-Malić) i sa 3 glasa UZDRŽANA (Slađana Nikolić, Branislav Borenović i Mihnet Ok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Prijedlog zakona o izmjenama i dopunama Zakona o budžetskom sistemu Republike Srpske - po hitnom postupk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BA" w:eastAsia="en-US"/>
        </w:rPr>
      </w:pPr>
      <w:r>
        <w:rPr>
          <w:rFonts w:cs="Cambria" w:ascii="Cambria" w:hAnsi="Cambria"/>
          <w:bCs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7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o razmatranju Nacrta Budžeta Republike Srpske 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Nacrt Budžeta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 podnijela je g-đa Svetlana Radovanović, predstavnica Ministarstva finansij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4 glasa ZA (Željka Stojičić, Srđan Amidžić, Radmila Stojnić i Dobrila Drinić-Malić) i sa 3 glasa UZDRŽANA (Slađana Nikolić, Branislav Borenović i Mihnet Ok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Nacrt Budžeta Republike Srpske za 2016. godinu upućuje u dalju skupštinsku procedur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Cs/>
          <w:sz w:val="24"/>
          <w:szCs w:val="24"/>
          <w:lang w:val="sr-Latn-CS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 w:eastAsia="en-US"/>
        </w:rPr>
      </w:pPr>
      <w:r>
        <w:rPr>
          <w:rFonts w:cs="Cambria" w:ascii="Cambria" w:hAnsi="Cambria"/>
          <w:sz w:val="24"/>
          <w:szCs w:val="24"/>
          <w:lang w:val="sr-BA" w:eastAsia="en-US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>Broj: 02/4.01-20-011-2261-08/15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Banjaluka, 01.12.2015. godine</w:t>
      </w:r>
    </w:p>
    <w:p>
      <w:pPr>
        <w:pStyle w:val="Normal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 broj: 31/11) Odbor za finansije i budžet Narodne skupštine Republike Srpske podnosi Skupštini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I Z V J E Š T A J</w:t>
      </w:r>
    </w:p>
    <w:p>
      <w:pPr>
        <w:pStyle w:val="Normal"/>
        <w:ind w:firstLine="360"/>
        <w:jc w:val="center"/>
        <w:rPr/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o razmatranju Nacrta zakona o izvršenju Budžeta Republike Srpske 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sz w:val="24"/>
          <w:szCs w:val="24"/>
          <w:lang w:val="sr-Latn-CS" w:eastAsia="en-US"/>
        </w:rPr>
        <w:t>za 2016. godinu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</w:r>
    </w:p>
    <w:p>
      <w:pPr>
        <w:pStyle w:val="Normal"/>
        <w:ind w:firstLine="360"/>
        <w:jc w:val="both"/>
        <w:rPr>
          <w:rFonts w:ascii="Cambria" w:hAnsi="Cambria" w:cs="Cambria"/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>Odbor za finansije i budžet Narodne skupštine Republike Srpske održao je svoju sjednicu 01.12.2015. godine, na kojoj je razmatrao Nacrt zakona o izvršenju Budžeta Republike Srpske za 2016. godinu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Odbora su prisustvovali: Željka Stojičić, predsjednik Odbora, Srđan Amidžić, Dobrila Drinić-Malić, Radmila Stojnić, Slađana Nikolić, Branislav Borenović i Mihnet Okić , članovi Odbora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Sjednici nisu prisustvovali: Marinko Božović, zamjenik predsjednika, Neda Petrić, Milan Kovač i Milorad Sofrenić, članovi Odbora.</w:t>
      </w:r>
    </w:p>
    <w:p>
      <w:pPr>
        <w:pStyle w:val="Normal"/>
        <w:ind w:firstLine="360"/>
        <w:jc w:val="both"/>
        <w:rPr>
          <w:rFonts w:ascii="Cambria" w:hAnsi="Cambria" w:cs="Cambria"/>
          <w:color w:val="000000"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>Obrazloženje navedenog nacrta zakona podnijela je g-đa Svetlana Radovanović, predstavnica Ministarstva finansija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sr-Latn-CS" w:eastAsia="en-US"/>
        </w:rPr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kon diskusije, </w:t>
      </w:r>
      <w:r>
        <w:rPr>
          <w:rFonts w:cs="Cambria" w:ascii="Cambria" w:hAnsi="Cambria"/>
          <w:b/>
          <w:color w:val="000000"/>
          <w:sz w:val="24"/>
          <w:szCs w:val="24"/>
          <w:lang w:val="sr-Latn-CS" w:eastAsia="en-US"/>
        </w:rPr>
        <w:t>članovi Odbora su većinom glasova, sa 4 glasa ZA (Željka Stojičić, Srđan Amidžić, Radmila Stojnić i Dobrila Drinić-Malić) i sa 3 glasa UZDRŽANA (Slađana Nikolić, Branislav Borenović i Mihnet Okić),</w:t>
      </w: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>zauzeli stav da se Nacrt zakona o izvršenju Budžeta Republike Srpske za 2016. godinu upućuje u dalju skupštinsku proceduru</w:t>
      </w:r>
      <w:r>
        <w:rPr>
          <w:b/>
          <w:sz w:val="24"/>
          <w:szCs w:val="24"/>
          <w:lang w:val="sr-Latn-CS" w:eastAsia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color w:val="000000"/>
          <w:sz w:val="24"/>
          <w:szCs w:val="24"/>
          <w:lang w:val="sr-Latn-CS" w:eastAsia="en-US"/>
        </w:rPr>
        <w:t xml:space="preserve">Na osnovu člana 48. stav 5. </w:t>
      </w:r>
      <w:r>
        <w:rPr>
          <w:rFonts w:cs="Cambria" w:ascii="Cambria" w:hAnsi="Cambria"/>
          <w:sz w:val="24"/>
          <w:szCs w:val="24"/>
          <w:lang w:val="sr-Latn-CS" w:eastAsia="en-US"/>
        </w:rPr>
        <w:t>Poslovnika Narodne skupštine Republike Srpske („Službeni glasnik Republike Srpske“ broj: 31/11) za izvjestioca je određena predsjednica Odbora.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</w:t>
        <w:tab/>
        <w:tab/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ODBORA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ab/>
        <w:tab/>
        <w:tab/>
        <w:tab/>
        <w:tab/>
        <w:tab/>
        <w:t xml:space="preserve">                   </w:t>
        <w:tab/>
        <w:t xml:space="preserve">       Željka Stojičić</w:t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bCs/>
          <w:sz w:val="24"/>
          <w:szCs w:val="24"/>
          <w:lang w:val="sr-Latn-CS" w:eastAsia="en-US"/>
        </w:rPr>
      </w:pPr>
      <w:r>
        <w:rPr>
          <w:b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62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ФИНАНСИЈЕ И БУЏЕ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47:00Z</dcterms:created>
  <dc:creator>STIJAK MIROSLAV</dc:creator>
  <dc:description/>
  <cp:keywords/>
  <dc:language>en-US</dc:language>
  <cp:lastModifiedBy>IgorSekulic</cp:lastModifiedBy>
  <cp:lastPrinted>2015-12-01T08:03:00Z</cp:lastPrinted>
  <dcterms:modified xsi:type="dcterms:W3CDTF">2015-12-02T01:37:00Z</dcterms:modified>
  <cp:revision>3</cp:revision>
  <dc:subject/>
  <dc:title>Датум, 10</dc:title>
</cp:coreProperties>
</file>